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pt;margin-top:77.2pt;width:467.95pt;height:17.95pt;mso-wrap-style:none;v-text-anchor:middle" type="_x0000_t136">
            <v:path textpathok="t"/>
            <v:textpath on="t" fitshape="t" string="＜内容は毎月更新されます。そのままご利用ください＞" style="font-family:&quot;ＭＳ Ｐゴシック&quot;;font-size:20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そのまま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そのまま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2452370</wp:posOffset>
                </wp:positionV>
                <wp:extent cx="6314440" cy="713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ちらのコンテンツは、［痛快！えだまめ君］と入れ替えができるサイズとなっております。ドーブツ悩み相談員の猫森（ねこもり）と助手のネズ田が、いろいろな悩みを解決していきます。人間を主役にしたえだまめ君に対して、動物を主役にした４コマ漫画です。顧問先に応じてお使い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97.2pt;height:56.2pt;mso-wrap-distance-left:9.05pt;mso-wrap-distance-right:9.05pt;mso-wrap-distance-top:0pt;mso-wrap-distance-bottom:0pt;margin-top:193.1pt;mso-position-vertical-relative:text;margin-left:16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ちらのコンテンツは、［痛快！えだまめ君］と入れ替えができるサイズとなっております。ドーブツ悩み相談員の猫森（ねこもり）と助手のネズ田が、いろいろな悩みを解決していきます。人間を主役にしたえだまめ君に対して、動物を主役にした４コマ漫画です。顧問先に応じてお使い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71pt;margin-top:5.2pt;width:186.7pt;height:27.7pt;mso-wrap-style:none;v-text-anchor:middle" type="_x0000_t136">
            <v:path textpathok="t"/>
            <v:textpath on="t" fitshape="t" string="［ネコの相談所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6400" cy="3844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4440"/>
                          <a:chOff x="0" y="0"/>
                          <a:chExt cx="5486400" cy="3844440"/>
                        </a:xfrm>
                      </wpg:grpSpPr>
                      <pic:pic xmlns:pic="http://schemas.openxmlformats.org/drawingml/2006/picture">
                        <pic:nvPicPr>
                          <pic:cNvPr id="0" name="デザイン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38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866160"/>
                            <a:ext cx="914400" cy="21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69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169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9720"/>
                              <a:ext cx="9144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32pt;height:302.7pt" coordorigin="900,0" coordsize="8640,6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デザイン10" stroked="f" o:allowincell="f" style="position:absolute;left:900;top:0;width:8639;height:60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081;top:1364;width:1439;height:3416">
                  <v:line id="shape_0" from="1081,1364" to="1081,478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1081,1364" to="2520,1364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2521,1364" to="2521,478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1081,4781" to="2520,4781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1717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13000" cy="6057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6058080"/>
                          <a:chOff x="0" y="0"/>
                          <a:chExt cx="2413080" cy="6058080"/>
                        </a:xfrm>
                      </wpg:grpSpPr>
                      <pic:pic xmlns:pic="http://schemas.openxmlformats.org/drawingml/2006/picture">
                        <pic:nvPicPr>
                          <pic:cNvPr id="1" name="4koma_neko_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1308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3840" y="790560"/>
                            <a:ext cx="2176920" cy="51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90pt;height:477pt" coordorigin="1260,0" coordsize="3800,9540">
                <v:shape id="shape_0" ID="4koma_neko_c" stroked="f" o:allowincell="f" style="position:absolute;left:1260;top:0;width:3799;height:9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55;top:1245;width:3427;height:81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413000" cy="6057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6058080"/>
                          <a:chOff x="0" y="0"/>
                          <a:chExt cx="2413080" cy="6058080"/>
                        </a:xfrm>
                      </wpg:grpSpPr>
                      <pic:pic xmlns:pic="http://schemas.openxmlformats.org/drawingml/2006/picture">
                        <pic:nvPicPr>
                          <pic:cNvPr id="3" name="4koma_neko_m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41308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123840" y="790560"/>
                            <a:ext cx="2176920" cy="51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90pt;height:477pt" coordorigin="6120,0" coordsize="3800,9540">
                <v:shape id="shape_0" ID="4koma_neko_m" stroked="f" o:allowincell="f" style="position:absolute;left:6120;top:0;width:3799;height:95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315;top:1245;width:3427;height:813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55:00Z</dcterms:created>
  <dc:creator>志賀功宗</dc:creator>
  <dc:description/>
  <dc:language>en-US</dc:language>
  <cp:lastModifiedBy>shiga</cp:lastModifiedBy>
  <cp:lastPrinted>2009-06-27T18:03:00Z</cp:lastPrinted>
  <dcterms:modified xsi:type="dcterms:W3CDTF">2018-04-24T02:04:00Z</dcterms:modified>
  <cp:revision>307</cp:revision>
  <dc:subject/>
  <dc:title/>
</cp:coreProperties>
</file>